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the directions for using the manhole with corout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