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how to configure Synapse with Workers using Docker Compose. Includes example worker config and docker-compose.yaml. Contributed by @Thumbscr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