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n explanation of the `--report-stats` argument to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