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Update the admin API documentation with an updated list of the characters allowed in registration token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