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formation regarding the `rc_invites` ratelimiting option to the configuration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