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mend using docker to run tests against postg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