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k to the configuration manual from the welcome page of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