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ypo in 'run_background_tasks_on' option name in configuration manual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