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he braces in the `oidc_providers` section of the sample conf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