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additional info to documentation of config option `cache_autotun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