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user directory endpoint from the generic worker documentation. Contributed by @olma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