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section about backward extremities in the room DAG concepts doc to correct the misconception about backward extremities indicating whether we have fetched an events' `prev_events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