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tion python3-venv and libpq-dev dependencies in contribution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