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at the `typing`, `to_device`, `account_data`, `receipts`, and `presence` stream writer can only be used on a single wor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