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dead URL in development documentation (SAML) and change wording from "Riot" to "Element". Contributed by @maxkra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