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documentation to note that Synapse does not follow `HTTP 308` redirects due to an upstream library not supporting them. Contributed by Ryan Co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