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example value of `group_creation_prefix` in the sample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