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docs on how to run specific Complement tests using the `complement.sh` test run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