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HAProxy delegation example with CORS headers to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