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ome example configurations for workers and update architectural dia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