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ed instructions for how to use Keycloak via OpenID Connect to authenticate with Synap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