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the spam checker modules documentation example to mention that `parse_config` is a required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