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Synapse's behaviour when dealing with multiple modules registering the same callbacks and/or handlers for the same HTTP end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