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Synapse install command for FreeBSD as the package is now prefixed with `py38`. Contributed by @itchyc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