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 the documentation for `nginx` to use a case-sensitive url pattern. Fixes an error introduced in v1.21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