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etails for how to configure a TURN server when behind a NAT. Contibuted by @AndrewFer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